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  <w:tab w:val="left" w:pos="9653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tabs>
          <w:tab w:val="clear" w:pos="708"/>
          <w:tab w:val="left" w:pos="5940" w:leader="none"/>
          <w:tab w:val="left" w:pos="9653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авловский район</w:t>
      </w:r>
    </w:p>
    <w:p>
      <w:pPr>
        <w:pStyle w:val="Normal"/>
        <w:ind w:left="5954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5.12.2022 № 37/251</w:t>
      </w:r>
    </w:p>
    <w:p>
      <w:pPr>
        <w:pStyle w:val="Normal"/>
        <w:ind w:left="55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Павловский район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4 и 2025 год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ограмма муниципальных внутренних заимствований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униципального образования Павловский район на 2023 год</w:t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881"/>
        <w:gridCol w:w="1260"/>
      </w:tblGrid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ценные бумаги муниципального образования Павловский район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Павловский район от других бюджетов бюджетной системы Российской Федерации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687,5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687,5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в бюджет муниципального образования Павловский район от кредитных организаций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87,5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87,5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рограмма 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муниципального образования Павлов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и 2025 годы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51"/>
        <w:gridCol w:w="1258"/>
        <w:gridCol w:w="1258"/>
      </w:tblGrid>
      <w:tr>
        <w:trPr>
          <w:trHeight w:val="55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5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ценные бумаги муниципального образования Павловский район, 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Павловский район от других бюджетов бюджетной системы Российской Федерации, 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в бюджет муниципального образования Павловский район от кредитных организаций, 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5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7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7,5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687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18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07:00Z</dcterms:created>
  <dc:creator>USER</dc:creator>
  <dc:description/>
  <cp:keywords/>
  <dc:language>en-US</dc:language>
  <cp:lastModifiedBy>Бокий Т.Г.</cp:lastModifiedBy>
  <cp:lastPrinted>2020-11-13T12:31:00Z</cp:lastPrinted>
  <dcterms:modified xsi:type="dcterms:W3CDTF">2022-12-15T09:44:00Z</dcterms:modified>
  <cp:revision>71</cp:revision>
  <dc:subject/>
  <dc:title/>
</cp:coreProperties>
</file>